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mosis: Types of Solutions Surrounding Cell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Definition of Osmosis:  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923"/>
        <w:gridCol w:w="2923"/>
        <w:gridCol w:w="2923"/>
        <w:gridCol w:w="2923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lution Typ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ctur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tion of Water Movement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ory Trick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otoni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ypotoni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ypertoni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2:50:00Z</dcterms:created>
  <dc:creator>Kate</dc:creator>
  <dc:description/>
  <cp:keywords/>
  <dc:language>en-US</dc:language>
  <cp:lastModifiedBy>Kate</cp:lastModifiedBy>
  <dcterms:modified xsi:type="dcterms:W3CDTF">2011-11-08T22:50:00Z</dcterms:modified>
  <cp:revision>2</cp:revision>
  <dc:subject/>
  <dc:title>Osmosis: Types of Solutions Surrounding Cells</dc:title>
</cp:coreProperties>
</file>